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490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601"/>
      </w:tblGrid>
      <w:tr>
        <w:trPr>
          <w:trHeight w:val="70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МІСТ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-216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.</w:t>
            </w:r>
          </w:p>
        </w:tc>
      </w:tr>
      <w:tr>
        <w:trPr>
          <w:trHeight w:val="293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16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варна структура роздрібного товарообороту підприємств.............................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на структур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здріб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оварообороту підприємств по продовольчих та непродовольчих товарах у 2016 році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’яса та птиці свіжих та заморожених у 2016 році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даж м’яса копченого, солоного та ковбасних виробів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250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, готових продуктів м’ясних (включаючи напівфабрикати м’ясні) у 2016 році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м’ясних у 2016 році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риби і морепродуктів харчових у 2016 році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, готових продуктів рибних (включаючи напівфабрикати рибні)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рибних у 2016 році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олока та продуктів молочних у 2016 році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иру сичужного, плавленого та кисломолочного у 2016 році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сла вершкового у 2016 році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яєць у 2016 році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лій рослинних у 2016 році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ргарину у 2016 році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жирів тваринних харчових у 2016 році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цукру у 2016 році..................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хлібобулочних (крім кондитерських) у 2016 році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борошняних кондитерських у 2016 році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цукрових кондитерських (включаючи морозиво) у 2016 році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борошна у 2016 році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руп у 2016 році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макаронних у 2016 році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овочів (включаючи картоплю) у 2016 році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ртоплі у 2016 році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плодів, ягід, винограду, горіхів у 2016 році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вочів та фруктів перероблених у 2016 році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овочевих у 2016 році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601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фруктово-ягідних у 2016 році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рілки та лікеро-горілчаних виробів у 2016 році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слабоалкогольних у 2016 році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у 2016 році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ьяку у 2016 році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..…………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ігристих (шампанського) у 2016 році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ива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.………….….………………………………………..…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безалкогольних (включаючи соки) у 2016 році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ків у 2016 році...................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од мінеральних у 2016 році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43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, кави, какао та прянощів у 2016 році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 у 2016 році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ви у 2016 році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родуктів гомогенізованих харчових та дієтичних, дитячого харчування у 2016 році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лі (включаючи йодовану кухонну сіль) у 2016 році 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йодованої кухонної солі у 2016 році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тютюнових у 2016 році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інших продовольчих товарів (включаючи мед) у 2016 році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продовольчих товар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ього у 2016 році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текстильних та галантереї у 2016 році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дягу та білизни з тканин у 2016 році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дягу зі шкіри, хутра та інших виробів з них у 2016 році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ловних уборів (крім хутрових і трикотажних) у 2016 році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рикотажу верхнього та білизняного у 2016 році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панчішно-шкарпеткових у 2016 році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зуття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шкіряних виробів та дорожніх приналежностей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парфумерно-косметичних у 2016 році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динників та виробів ювелірних у 2016 році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ниг, газет, журналів у 2016 році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нцелярських товарів у 2016 році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мп'ютерів, периферійного устатковання, програмного забезпечення у 2016 році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аудіо- та відеообладнання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.………………………..…….….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телекомунікаційного устатковання (включаючи телефонні апарати мобільні) </w:t>
            </w:r>
          </w:p>
          <w:p>
            <w:pPr>
              <w:pStyle w:val="Normal"/>
              <w:keepNext w:val="true"/>
              <w:spacing w:lineRule="auto" w:line="240" w:before="0" w:after="0"/>
              <w:ind w:right="-17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2016 році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.………………………………….………………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 телефонних апаратів мобільних у 2016 році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фотографічного, оптичного та точного устатковання у 2016 році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ігор та іграшок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.……………………………………………………..….…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інших товарів культурного призначення у 2016 році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отоциклів, деталей та приладдя для них у 2016 році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автомобілів та автотоварів у 2016 році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автомобілів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.………………….…………………….………...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портивного, туристичного інвентарю та спорядження у 2016 році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елосипедів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………………..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еблів у 2016 році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илимів, покриття для підлоги та стін у 2016 році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з кераміки, скла, деревини, корока, плетених, ножових, неелектричних побутових виробів у 2016 році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обутових електротоварів та освітлювального приладдя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світлювального приладдя у 2016 році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теріалів будівельних та залізних виробів у 2016 році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лісоматеріалів та виробів будівельних дерев’яних у 2016 році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spacing w:lineRule="auto" w:line="240" w:before="12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матеріалів будівельних мінеральних неметалевих (цегли, будівельного каменю, цементу, шиферу, черепиці, вапна, крейди, алебастру (гіпсу), скла віконного та інших) </w:t>
            </w:r>
          </w:p>
          <w:p>
            <w:pPr>
              <w:pStyle w:val="Normal"/>
              <w:keepNext w:val="true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2016 році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фарб, лаків та емалей у 2016 році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санітарно-технічного, водопровідного та опалювального устатковання і приладдя </w:t>
            </w:r>
          </w:p>
          <w:p>
            <w:pPr>
              <w:pStyle w:val="Normal"/>
              <w:spacing w:lineRule="auto" w:line="240" w:before="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2016 році............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залізних виробів та інших будівельних матеріалів у 2016 році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обутових засобів для миття, чищення та догляду у 2016 році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добрив, агрохімічної продукції у 2016 році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теріалів та обладнання для роботи в домашніх умовах (включаючи са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городній інвентар)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………........……………………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фармацевтичних у 2016 році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медичних та ортопедичних у 2016 році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птики окулярної у 2016 році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засобів для миття, чищення, полірування та догляду за автомобілями у 2016 році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бензину моторного у 2016 році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дизельного пального (газойлю) у 2016 році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теріалів мастильних у 2016 році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азу стисненого та скрапленого для автомобілів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вітів, рослин та насіння у 2016 році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тварин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машніх улюбленці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 кормів для них у 2016 році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</w:tr>
      <w:tr>
        <w:trPr>
          <w:trHeight w:val="4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побутового рідкого котельного палива, газу у балонах, вугілля і дров для опалення </w:t>
            </w:r>
          </w:p>
          <w:p>
            <w:pPr>
              <w:pStyle w:val="Normal"/>
              <w:spacing w:lineRule="auto" w:line="240" w:before="0" w:after="0"/>
              <w:ind w:right="-2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ільськогосподарської сировини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шин та устатковання інших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інших непродовольчих споживчих та неспоживчих товарів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епродовольчих товарів – усього у 2016 році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дрібний товарооборот торгової мережі – всього у 2016 році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на структура роздрібного товарообороту підприємст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гі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 2016 році…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даж основних продовольчих товарів підприємствами...............................................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8</w:t>
            </w:r>
          </w:p>
        </w:tc>
      </w:tr>
      <w:tr>
        <w:trPr/>
        <w:tc>
          <w:tcPr>
            <w:tcW w:w="988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сновних продовольчих товарів підприємствами в Україні у 2016 році……………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’яса та птиці свіжих та заморожених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'яса копченого, солоного та ковбасних виробів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.…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, готових продуктів м’ясних (включаючи напівфабрикати) у 2016 році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м’ясних у 2016 році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риби і морепродуктів харчових у 2016 році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, готових продуктів рибних (включаючи напівфабрикати)  у 2016 році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рибних у 2016 році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иру сичужного, плавленого та кисломолочного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сла вершкового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……...……...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яєць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лій рослинних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...…………………….…..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ргарину у 2016 році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цукру у 2016 році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хлібобулочних (крім кондитерських)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.…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борошняних кондитерських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цукрових кондитерських (включаючи морозиво) у 2016 році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борошна у 2016 році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руп у 2016 році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макаронних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...……….…….…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овочів (включаючи картоплю) у 2016 році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ртоплі у 2016 році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плодів, ягід, винограду, горіхів у 2016 році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вочів та фруктів перероблених у 2016 році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овочевих у 2016 році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фруктово-ягідних у 2016 році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рілки та виробів лікеро-горілчаних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слабоалкогольних у 2016 році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у 2016 році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ьяку у 2016 році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ігристих (шампанського)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.……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ива у 2016 році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алкогольних у 2016 році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безалкогольних (включаючи соки) у 2016 році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ків у 2016 році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од мінеральних у 2016 році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, кави, какао та прянощів у 2016 році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 у 2016 році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ви у 2016 році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лі (включаючи йодовану) у 2016 роц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.…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8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йодованої кухонної солі у 2016 році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1309" w:leader="none"/>
              </w:tabs>
              <w:spacing w:lineRule="auto" w:line="240" w:before="88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</w:tr>
      <w:tr>
        <w:trPr>
          <w:trHeight w:val="50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аси товарів у мережі роздрібної торгівлі підприємств…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……………………………………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0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аси товарів у мережі роздрібної торгівл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гі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х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товарних запасів по продовольчих товар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гі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1 січня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…...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8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2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товарних запасів по непродовольчих товар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гі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1 січня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ку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1309" w:leader="none"/>
              </w:tabs>
              <w:spacing w:lineRule="auto" w:line="240" w:before="88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6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а товарних запасів по продовольчих та непродовольчих товарах на 1 січня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ку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4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аси продовольчих товарів – усього на 1 січня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ку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.…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8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аси непродовольчих товарів – усього на 1 січня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ку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1309" w:leader="none"/>
              </w:tabs>
              <w:spacing w:lineRule="auto" w:line="240" w:before="88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аси у торговій мережі – всього на 1 січня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ку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1309" w:leader="none"/>
              </w:tabs>
              <w:spacing w:lineRule="auto" w:line="240" w:before="88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их. № 180/0/08.1вн-1</w:t>
      </w:r>
      <w:r>
        <w:rPr>
          <w:rFonts w:eastAsia="Times New Roman" w:cs="Times New Roman" w:ascii="Times New Roman" w:hAnsi="Times New Roman"/>
          <w:lang w:val="en-US" w:eastAsia="ru-RU"/>
        </w:rPr>
        <w:t>7</w:t>
      </w:r>
      <w:r>
        <w:rPr>
          <w:rFonts w:eastAsia="Times New Roman" w:cs="Times New Roman" w:ascii="Times New Roman" w:hAnsi="Times New Roman"/>
          <w:lang w:eastAsia="ru-RU"/>
        </w:rPr>
        <w:t xml:space="preserve"> від 1</w:t>
      </w:r>
      <w:r>
        <w:rPr>
          <w:rFonts w:eastAsia="Times New Roman" w:cs="Times New Roman" w:ascii="Times New Roman" w:hAnsi="Times New Roman"/>
          <w:lang w:val="en-US" w:eastAsia="ru-RU"/>
        </w:rPr>
        <w:t>7</w:t>
      </w:r>
      <w:r>
        <w:rPr>
          <w:rFonts w:eastAsia="Times New Roman" w:cs="Times New Roman" w:ascii="Times New Roman" w:hAnsi="Times New Roman"/>
          <w:lang w:eastAsia="ru-RU"/>
        </w:rPr>
        <w:t>.05.201</w:t>
      </w:r>
      <w:r>
        <w:rPr>
          <w:rFonts w:eastAsia="Times New Roman" w:cs="Times New Roman" w:ascii="Times New Roman" w:hAnsi="Times New Roman"/>
          <w:lang w:val="en-US" w:eastAsia="ru-RU"/>
        </w:rPr>
        <w:t>7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відки за телефоном: (044) 287-50-55</w:t>
      </w:r>
    </w:p>
    <w:sectPr>
      <w:footerReference w:type="default" r:id="rId2"/>
      <w:type w:val="nextPage"/>
      <w:pgSz w:w="11906" w:h="16838"/>
      <w:pgMar w:left="1701" w:right="851" w:gutter="0" w:header="0" w:top="851" w:footer="501" w:bottom="992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-567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lineRule="auto" w:line="240" w:before="0" w:after="0"/>
      <w:ind w:left="-709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47:00Z</dcterms:created>
  <dc:creator>Y.Butsola</dc:creator>
  <dc:description/>
  <cp:keywords/>
  <dc:language>en-US</dc:language>
  <cp:lastModifiedBy>Y.Butsola</cp:lastModifiedBy>
  <dcterms:modified xsi:type="dcterms:W3CDTF">2017-05-17T13:06:00Z</dcterms:modified>
  <cp:revision>12</cp:revision>
  <dc:subject/>
  <dc:title/>
</cp:coreProperties>
</file>